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__________ Score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Draw an array of 27 Xs arranged in 3 row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many Xs in each row?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There are 3 cars. 4 people are riding in each ca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many people in all? 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2 children share 12 toys equally.  How many toys does each child ge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toy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Round 457 to the nearest 10.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Using mental math to add:    350 +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3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3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4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What number ha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hundreds  5 ones   3 tens  4 thousan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rcle the best answ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4,5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2,3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 4,2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. 3,542                                                                                           PNO3 (2)</w:t>
      </w:r>
    </w:p>
    <w:p>
      <w:pPr>
        <w:pStyle w:val="Normal"/>
        <w:rPr/>
      </w:pPr>
      <w:r>
        <w:rPr>
          <w:sz w:val="28"/>
          <w:szCs w:val="28"/>
        </w:rPr>
        <w:t xml:space="preserve">7. </w:t>
      </w:r>
      <w:r>
        <w:rPr>
          <w:sz w:val="28"/>
        </w:rPr>
        <w:t xml:space="preserve"> Which statement is tru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A. 355&gt;757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B. 443&gt;434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C. 519&gt;819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D. 882&lt;799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.      234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       </w:t>
      </w:r>
      <w:r>
        <w:rPr>
          <w:sz w:val="28"/>
        </w:rPr>
        <w:t>+</w:t>
      </w:r>
      <w:r>
        <w:rPr>
          <w:sz w:val="28"/>
          <w:u w:val="single"/>
        </w:rPr>
        <w:t>157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sz w:val="28"/>
        </w:rPr>
        <w:t xml:space="preserve"> </w:t>
      </w:r>
      <w:r>
        <w:rPr>
          <w:sz w:val="28"/>
        </w:rPr>
        <w:t>9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2050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62050" cy="1257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85850" cy="1162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at does the above picture show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20 + 9 +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200 + 90 +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. 200 + 0 + 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. 20 + 2 +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10. What fraction of the circles has a line through them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85365" cy="1144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144440"/>
                          <a:chOff x="0" y="0"/>
                          <a:chExt cx="2285280" cy="1144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5280" cy="11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457920" cy="45792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571680"/>
                            <a:ext cx="457920" cy="45792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571680"/>
                            <a:ext cx="457200" cy="45648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571680"/>
                            <a:ext cx="457920" cy="45540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571680"/>
                            <a:ext cx="457200" cy="45720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13760"/>
                            <a:ext cx="457920" cy="45792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13760"/>
                            <a:ext cx="458640" cy="45792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13760"/>
                            <a:ext cx="457920" cy="45900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95pt;height:90.1pt" coordorigin="0,0" coordsize="3599,1802">
                <v:rect id="shape_0" stroked="f" o:allowincell="f" style="position:absolute;left:0;top:0;width:3598;height:18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179;top:179;width:720;height:720;mso-wrap-style:none;v-text-anchor:middle;mso-position-horizontal-relative:char" type="_x0000_t23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340;top:900;width:720;height:7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19;top:900;width:71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99;top:900;width:720;height:71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;top:900;width:71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619;top:179;width:720;height:720;mso-wrap-style:none;v-text-anchor:middle;mso-position-horizontal-relative:char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179;width:721;height:720;mso-wrap-style:none;v-text-anchor:middle;mso-position-horizontal-relative:char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79;width:720;height:722;mso-wrap-style:none;v-text-anchor:middle;mso-position-horizontal-relative:char" type="_x0000_t2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A. 2/8           B. 1/2    C. 4/1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8:38:00Z</dcterms:created>
  <dc:creator>sierensh</dc:creator>
  <dc:description/>
  <cp:keywords/>
  <dc:language>en-US</dc:language>
  <cp:lastModifiedBy>sierensh</cp:lastModifiedBy>
  <dcterms:modified xsi:type="dcterms:W3CDTF">2010-06-29T19:31:00Z</dcterms:modified>
  <cp:revision>3</cp:revision>
  <dc:subject/>
  <dc:title>Name __________________</dc:title>
</cp:coreProperties>
</file>